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sz w:val="28"/>
        </w:rPr>
        <w:t xml:space="preserve">LOT 4 – </w:t>
      </w:r>
      <w:r>
        <w:rPr>
          <w:rFonts w:cs="Arial" w:ascii="Arial Narrow" w:hAnsi="Arial Narrow"/>
          <w:b/>
          <w:bCs/>
          <w:iCs/>
          <w:sz w:val="28"/>
        </w:rPr>
        <w:t xml:space="preserve">TRANSPORTS SANITAIRES EN AMBULANCE ET TRANSPORTS EN VSL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bCs/>
          <w:sz w:val="28"/>
        </w:rPr>
        <w:t>CENTRE HOSPITALIER BRETAGNE ATLANTIQUE (SITES DE VANNES ET D’AURAY) : DIMANCHES, DE 7H A 20H</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055275978"/>
      <w:bookmarkStart w:id="1" w:name="__Fieldmark__0_4055275978"/>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055275978"/>
      <w:bookmarkStart w:id="3" w:name="__Fieldmark__1_4055275978"/>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4</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055275978"/>
      <w:bookmarkStart w:id="5" w:name="__Fieldmark__2_4055275978"/>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055275978"/>
      <w:bookmarkStart w:id="7" w:name="__Fieldmark__3_4055275978"/>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055275978"/>
      <w:bookmarkStart w:id="9" w:name="__Fieldmark__4_4055275978"/>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055275978"/>
      <w:bookmarkStart w:id="11" w:name="__Fieldmark__5_4055275978"/>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055275978"/>
      <w:bookmarkStart w:id="13" w:name="__Fieldmark__6_4055275978"/>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055275978"/>
      <w:bookmarkStart w:id="15" w:name="__Fieldmark__7_4055275978"/>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055275978"/>
      <w:bookmarkStart w:id="17" w:name="__Fieldmark__8_4055275978"/>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72 6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055275978"/>
      <w:bookmarkStart w:id="19" w:name="__Fieldmark__9_4055275978"/>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055275978"/>
      <w:bookmarkStart w:id="21" w:name="__Fieldmark__10_4055275978"/>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4055275978"/>
      <w:bookmarkStart w:id="23" w:name="__Fieldmark__11_4055275978"/>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4055275978"/>
      <w:bookmarkStart w:id="25" w:name="__Fieldmark__12_4055275978"/>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4055275978"/>
      <w:bookmarkStart w:id="27" w:name="__Fieldmark__13_4055275978"/>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4055275978"/>
      <w:bookmarkStart w:id="29" w:name="__Fieldmark__14_4055275978"/>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4055275978"/>
      <w:bookmarkStart w:id="31" w:name="__Fieldmark__15_4055275978"/>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4055275978"/>
      <w:bookmarkStart w:id="33" w:name="__Fieldmark__16_4055275978"/>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4055275978"/>
      <w:bookmarkStart w:id="35" w:name="__Fieldmark__17_4055275978"/>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4055275978"/>
      <w:bookmarkStart w:id="37" w:name="__Fieldmark__18_4055275978"/>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4055275978"/>
      <w:bookmarkStart w:id="39" w:name="__Fieldmark__19_4055275978"/>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4055275978"/>
      <w:bookmarkStart w:id="41" w:name="__Fieldmark__20_4055275978"/>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4055275978"/>
      <w:bookmarkStart w:id="43" w:name="__Fieldmark__21_4055275978"/>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4055275978"/>
      <w:bookmarkStart w:id="45" w:name="__Fieldmark__22_4055275978"/>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72 6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4 – Transports sanitaires en ambulance et transports en VSL – Centre hospitalier Bretagne Atlantique (sites de Vannes et d’Auray) : dimanches, de 7h à 20h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4055275978"/>
      <w:bookmarkStart w:id="47" w:name="__Fieldmark__23_4055275978"/>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4055275978"/>
      <w:bookmarkStart w:id="49" w:name="__Fieldmark__24_4055275978"/>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4055275978"/>
      <w:bookmarkStart w:id="51" w:name="__Fieldmark__25_4055275978"/>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4055275978"/>
      <w:bookmarkStart w:id="53" w:name="__Fieldmark__26_4055275978"/>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4055275978"/>
      <w:bookmarkStart w:id="55" w:name="__Fieldmark__27_4055275978"/>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40:00Z</dcterms:created>
  <dc:creator>francois</dc:creator>
  <dc:description/>
  <cp:keywords/>
  <dc:language>en-US</dc:language>
  <cp:lastModifiedBy>ANGO AUFFRET Cecile</cp:lastModifiedBy>
  <cp:lastPrinted>2016-11-04T13:53:00Z</cp:lastPrinted>
  <dcterms:modified xsi:type="dcterms:W3CDTF">2025-10-15T08:41:00Z</dcterms:modified>
  <cp:revision>3</cp:revision>
  <dc:subject/>
  <dc:title>_Modèle recommandé : le service peut l’adapter le cas échéant_DC1_</dc:title>
</cp:coreProperties>
</file>